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Gradsko povijer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2/09-01/4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 31. 03.2010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 temelju članka 22. Statuta Grada Lepoglave («Službeni vjesnik Varaždinske županije» broj 18/09 i 43/09) i članka 17. Poslovnika Gradskog vijeća Grada Lepoglave («Službeni vjesnik Varaždinske županije» broj 24/09), Gradsko vijeće Grada Lepoglave na 11 sjednici održanoj 31. ožujka 2010. godine, dono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 A  K  L  J  U  Č  A K 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ihvaća se Izvješće o izvršenju Programa potreba u obrazovanju za 2009. godinu iznad školskog standarda.</w:t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I.</w:t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zvješće čini sastavni dio ovog zaključka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  <w:tab/>
        <w:tab/>
        <w:tab/>
        <w:t xml:space="preserve">                                 PREDSJEDNIK VIJEĆA</w:t>
      </w:r>
    </w:p>
    <w:p>
      <w:pPr>
        <w:pStyle w:val="Footer"/>
        <w:tabs>
          <w:tab w:val="clear" w:pos="4153"/>
          <w:tab w:val="clear" w:pos="8306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ab/>
        <w:t xml:space="preserve">       Zorislav Rodek, dr. vet. med. </w:t>
      </w:r>
    </w:p>
    <w:p>
      <w:pPr>
        <w:pStyle w:val="Footer"/>
        <w:tabs>
          <w:tab w:val="clear" w:pos="4153"/>
          <w:tab w:val="clear" w:pos="8306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righ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ind w:left="3540" w:firstLine="708"/>
        <w:jc w:val="center"/>
        <w:rPr>
          <w:bCs/>
        </w:rPr>
      </w:pPr>
      <w:r>
        <w:rPr>
          <w:bCs/>
        </w:rPr>
        <w:t xml:space="preserve">             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</w:rPr>
      </w:pPr>
      <w:r>
        <w:rPr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42:00Z</dcterms:created>
  <dc:creator>LT</dc:creator>
  <dc:description/>
  <cp:keywords/>
  <dc:language>en-US</dc:language>
  <cp:lastModifiedBy>gvarga</cp:lastModifiedBy>
  <cp:lastPrinted>2009-03-25T15:39:00Z</cp:lastPrinted>
  <dcterms:modified xsi:type="dcterms:W3CDTF">2010-03-22T18:51:00Z</dcterms:modified>
  <cp:revision>16</cp:revision>
  <dc:subject/>
  <dc:title>7</dc:title>
</cp:coreProperties>
</file>